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Załącznik 2 a do siwz</w:t>
      </w:r>
    </w:p>
    <w:p>
      <w:pPr>
        <w:pStyle w:val="Normal"/>
        <w:spacing w:lineRule="auto" w:line="240" w:before="0" w:after="0"/>
        <w:ind w:right="72" w:hanging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pl-PL"/>
        </w:rPr>
        <w:t>Część III</w:t>
      </w:r>
    </w:p>
    <w:p>
      <w:pPr>
        <w:pStyle w:val="Normal"/>
        <w:spacing w:lineRule="auto" w:line="240" w:before="0" w:after="0"/>
        <w:ind w:right="72" w:hanging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pl-PL"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Formularz cenowy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Garamond" w:hAnsi="Garamond" w:eastAsia="Times New Roman" w:cs="Garamond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Garamond" w:ascii="Garamond" w:hAnsi="Garamond"/>
          <w:b/>
          <w:sz w:val="28"/>
          <w:szCs w:val="28"/>
          <w:u w:val="single"/>
          <w:lang w:eastAsia="pl-PL"/>
        </w:rPr>
        <w:t>Pomoce dydaktyczne do zajęć matematycznych</w:t>
      </w:r>
    </w:p>
    <w:p>
      <w:pPr>
        <w:pStyle w:val="Normal"/>
        <w:spacing w:lineRule="auto" w:line="240" w:before="0" w:after="0"/>
        <w:ind w:right="72" w:hanging="0"/>
        <w:rPr>
          <w:rFonts w:ascii="Garamond" w:hAnsi="Garamond" w:eastAsia="Times New Roman" w:cs="Garamond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Garamond" w:ascii="Garamond" w:hAnsi="Garamond"/>
          <w:b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ind w:right="72" w:hanging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pl-PL"/>
        </w:rPr>
        <w:t>Zespół Szkół w Osiedlu Niewiadów (SP1)</w:t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pl-P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81"/>
        <w:gridCol w:w="5514"/>
        <w:gridCol w:w="3272"/>
        <w:gridCol w:w="1153"/>
        <w:gridCol w:w="1917"/>
      </w:tblGrid>
      <w:tr>
        <w:trPr>
          <w:trHeight w:val="9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zwa artykułu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ymagania minimalne zamawiająceg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arametry oferowanego artykułu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loś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ena jednostkowa netto</w:t>
            </w:r>
          </w:p>
        </w:tc>
      </w:tr>
      <w:tr>
        <w:trPr>
          <w:trHeight w:val="3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 xml:space="preserve">Geometryczne kształty drewniane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Klocki do układania różnych geometrycznych kształtów na kartach zadań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winien zawierać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Co najmniej 250 drewnianych klocków w minimum 6 kolor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</w:rPr>
              <w:t>o min. wym. od 2 x 2 x 1 cm do 4 x 4x 1 c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 xml:space="preserve">Karty zadań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Zestaw kart powinien zawierać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minimum 20 dwustronnych kart składających się z różnych geometrycznych kształtów do rozpoznawania przez dziecko  figur geometrycznych.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Format A4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Karton lakierowany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 xml:space="preserve">Figury geometryczne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staw do ćwiczeń matematycznych – do układania i rozpoznawania figur geometrycznych. Poprzez układanie według wzoru geometrycznego na karcie wzoru zestaw ma uczyć dziecko relacji miedzy przedmiotami w przestrzeni, rozumienia pojęć wewnątrz, na zewnątrz za i przed itp. klasyfikowania symetrii oraz budowy figur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powinien zawierać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minimum 20 dwustronnych kart, o wym. minimum 15x12cm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minimum 10 geometrycznych figur przestrzennych,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co najmniej 12 długich patyczków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Podstawki do prezentacji kart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 xml:space="preserve">Miarka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moc dydaktyczna do nauki dzieci pomiaru długości, wysokości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Długość miarki: 1m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ykonana z tworzywa sztuczneg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posiada zaznaczona podziałkę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wyróżnienie, co 10 c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color w:val="FF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sz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Miarka podłogowa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iarka podłogowa wykonana w formie ma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- materiał :  winylu lub pian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Na macie mają być zaznaczone liczby parzyste – kolorow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iczby nieparzyste – kolorow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ZurichLtCnEU-Normal"/>
                <w:sz w:val="24"/>
                <w:szCs w:val="24"/>
                <w:lang w:eastAsia="pl-PL"/>
              </w:rPr>
            </w:pPr>
            <w:r>
              <w:rPr>
                <w:rFonts w:eastAsia="Times New Roman" w:cs="ZurichLtCnEU-Normal" w:ascii="Garamond" w:hAnsi="Garamond"/>
                <w:sz w:val="24"/>
                <w:szCs w:val="24"/>
                <w:lang w:eastAsia="pl-PL"/>
              </w:rPr>
              <w:t>wym. minimum 600 x 30 cm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Times New Roman" w:cs="ZurichLtCnEU-Normal" w:ascii="Garamond" w:hAnsi="Garamond"/>
                <w:sz w:val="24"/>
                <w:szCs w:val="24"/>
                <w:lang w:eastAsia="pl-PL"/>
              </w:rPr>
              <w:t>Przyrząd ma ćwiczyć logiczne myślenie, działanie na liczbach i koordynacje wzrokowo – ruchową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sz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Zestaw trygonometryczny do tablic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zyrządy do kreślenia  na tablicy szkolnej figur geometrycznych. Mają być wyposażone w magnesy umożliwiające przytwierdzenie ich do tablicy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kład zestawu 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Co najmniej 1 linijka o dł.100cm, 2 ekierki, cyrkiel, kątomier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Wykonane z tworzywa sztucznego wysokiej jakości. Posiadają uchwyty do trzymani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 xml:space="preserve">Waga szkolna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ga do pomiaru ciężaru różnorodnych produktów o zakresie ważenia do 10 kg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Wykonana z metalu, malowana proszkowo   z  szalkami płaskimi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sz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 xml:space="preserve">Zestaw odważników dużych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Wykonane z met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o wartości: co najmniej 1x500g, 2x200g, 1x100g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Butelki menzurki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estaw do nauki parametru objętości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ykonane z tworzywa sztucznego, zamykane na zakrętki z narysowana skala pojemności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 najmniej 4 sztuki o pojemności 250ml, 500ml, 1000ml, 2000m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Zestaw matematyczny z kartami zadań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estaw służący do ćwiczeń matematycznych : za pomocą kolorowych elementów uczy porównywania kształtów, kolorów,  licz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zestaw powinien zawierać  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 najmniej 700 liczmanów (kolorowe w kształcie  np.  żetonu, spinaczy, owoców, pojazdów, dinozaurów owadów, pionków) wykonanych z tworzywa sztucznego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co najmniej 12 dwustronnych kart papierowych  o wym. minimum 25x20 c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co najmniej 3 ruletki, kostka z cyframi, wykonana z tworzywa sztucznego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 najmniej 6 miseczek do sortowania  liczmanów wykonana z tworzywa sztuczneg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Liczydło duże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Liczydło służy do prezentacji grupowej lub indywidualnej pracy dziecka podczas pierwszych obliczeń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Wykonane jest z  drewnianej ramki w której  umieszczone zostało 10 rzędów dwukolorowych  korali (w każdym rzędzie 10 korali po 5  każdym kolorze). Rama liczydła powinna być podparta , składanym  stojakiem,  który utrzymuje liczydło oraz pozwala na swobodne przemieszczanie go w różne miejsca sali. Minimalne wym. 80x100c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sz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Tarcze ćwiczeń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Pomoc dydaktyczna do nauki  działań matematycznych (dodawanie, odejmowanie do 100). Na każdej  tarczy powinny znajdować się działania z różnym stopniem trudności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W skład zestawu tarcz powinny wchodzić :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co najmniej 12 tarcz do ćwiczeń matematycznych na poziomie klasy 1, M 1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co najmniej 12 tarcz do ćwiczeń matematycznych na poziomie klasy 2, M 2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co najmniej 12 tarcz do ćwiczeń matematycznych na poziomie klasy 3, M 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kpl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kpl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kpl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Zestaw kontrolny paleta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Zestaw  wykonany  z drewna, okrągła podstawa w której znajduje się co najmniej 12 kolistych wgłębień. W głębieniach umieszczane  będą  okrągłe klocki w sześciu kolorach: co najmniej 6 krążków i co najmniej 6 pierścieni. Nad powierzchni  palety maja wystawać co najmniej  dwa kołeczki, które umożliwiają  nakładanie  tarcz ćwiczeń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Elektroniczny matematyk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Pomoc elektroniczna przeznaczona do wykonywania działań matematycznych ( mnożenia, dzielenia, dodawania i odejmowania)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moc  powinna być wykonana z tworzywa sztucznego w kształcie  trójkątnym. Powinna być wyposażona w klawiaturę liczbową z co najmniej 3 ekranami  wyświetlającymi wyniki działań oraz w przełącznik poszczególnych działań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ymiary: minimum 10x10x10c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sz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Magnetyczne ułamki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Pomoc mająca na celu naukę podstawowych działań na ułamkach zwykłych. W formie listew magnetycznych z tworzywa sztucznego, umożliwiających umieszczanie ich na tablicach szkolnych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Listwy powinny być wykonane w różnych kolorach i długościach odpowiadających wartościom ułamków, przy czym największa długość listy powinna być do 1 m co najmniej w 9 kolorach umożliwiających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Ułamki od 1/1 do 1/1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Ułamki koło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moc mająca na celu naukę podstawowych działań na ułamkach zwykłych w formie koła podzielonego na części obrazujące różne wartości ułamkowe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ykonane z tworzywa sztucznego, co najmniej 45 elementów podzielonych na części ułamkowe, od ½ do 1/12 części. Całość umieszczona w pojemniku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kpl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Pieniądze – banknoty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Pomoc dydaktyczna do nauki liczenia( dodawania, odejmowania, mnożenia, dzielenia) będące kopią banknotów  RP o nominałach – co najmniej 5 szt z każdego nominału: 10, 20, 50, 100, 200 zł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 najmniej 25 sztuk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ł : papier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kpl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Monet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y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moc dydaktyczna do nauki liczenia( dodawania, odejmowania, mnożenia, dzielenia) będące kopią bilonu RP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ł : tworzywo sztuczn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kpl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Mini zegar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moc do nauki rachuby czasu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ł :  tworzywo sztuczn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skazówki w dwóch kolorach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yfry na zegarze kolorow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Średnica: minimum 10 c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sz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Zegar z magnesami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moc do nauki rachuby czasu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Materiał :  meta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na tyle zegara powinny znajdować się magnesy umożliwiające mocowanie na tablicy szkolnej yposażony w magne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Średnica zegara : minimum 35 cm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arcza i wskazówki kolorow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sz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Aktywna mata – czas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moc, która uczy , bawi i rozwija zdolności odczytywania godzin na zegarze poprzez ruch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ł:   winylu lub in. Materiału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a na której będzie narysowany zegar, do tego dołączone powinny być załączone kostki o wymiarze co najmniej 13 x 13 cm z narysowanymi wartościami liczbowymi. W zależności jaki nominał zostanie wyrzucony o tyle dziecko przesuwa wskazówki zegara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  <w:r>
              <w:rPr>
                <w:rFonts w:cs="Garamond" w:ascii="Garamond" w:hAnsi="Garamond"/>
              </w:rPr>
              <w:t xml:space="preserve"> sz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 xml:space="preserve">Kalendarz edukacyjny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moc dydaktyczna ucząca dzieci rozróżniania dni tygodnia, miesięcy, pór roku i ich trwania.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Zestaw powinien zawierać: tablicę magnetyczną (minimum 60 x 40cm), magnesy, kompatybilne elementy pogodowe (15 szt.)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rodzaje zajęć/aktywności (co najmniej 15 szt.), kolejne dni miesiąca (31szt.), liczby do układania bieżącego roku (10 szt.), 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azy księżyca (8szt.), strzałki do oznaczania (2szt.), ramki do oznaczania dni świątecznych w kalendarzu (2szt.)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  <w:r>
              <w:rPr>
                <w:rFonts w:cs="Garamond" w:ascii="Garamond" w:hAnsi="Garamond"/>
              </w:rPr>
              <w:t xml:space="preserve"> sz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Kostki czasu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ykonane z trwałego tworzywa, co najmniej 1 sztuka czerwona z godzinami, co najmniej 2 sztuki: minuty i sekundy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Kółka do orgiami – zestaw mix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moc służąca do doskonalenia ćwiczeń kompozycyjnych, relaksacyjnych, powinna rozstrzygać spostrzegawczość, wyobraźnię oraz zdolności manualne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 najmniej 100 sztuk kółek o śr. minimum 200, 150, 120, 100, 80 mm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 najmniej 300 sztuk o śr. minimum  50mm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 najmniej 400 sztuk o śr. minimum  40mm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 najmniej 600 sztuk o śr. minimum 30mm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 najmniej 1000 sztuk o śr. minimum 20m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zes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Książeczka edukacyjna „Magiczne kółeczka, czyli orgiami płaskie z koła”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moc służąca do nauki składania papieru w formy płaskie i przestrzenne. Książeczka ma pokazywać ma  czynności składania papieru Az do uzyskania ostatecznej formy np. w kształcie ozdoby choinkowej , zwierząt, kwiatów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ormat minimum A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  <w:r>
              <w:rPr>
                <w:rFonts w:cs="Garamond" w:ascii="Garamond" w:hAnsi="Garamond"/>
              </w:rPr>
              <w:t xml:space="preserve"> sz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Gry planszowe matematyczno – logiczne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 Gra  planszowa do nauki logicznego myślenia dla  2 osób polegająca na  odgadnięciu kodu ułożonego przez przeciwnika w jak najmniejszej ilości ruch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Gra składa się z podstawy z otworami do których uczestnicy wkładają  kolorowe pionki tworząc rózne układy, które odgaduje przeciwnik. Gracze ustalają swoje kody o różnorodnym poziomie trudności. Zadaniem przeciwnika jest złamanie kodu w jak najmniejszej ilości ruchów.</w:t>
            </w:r>
          </w:p>
          <w:p>
            <w:pPr>
              <w:pStyle w:val="Normal"/>
              <w:spacing w:lineRule="auto" w:line="240"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2. Gra rozwijająca logiczne myślenie poprzez dopasowanie do siebie poszczególnych elementów obrazkowych, aby tworzyły logiczną całość. W zestawie powinny znajdować się kwadratowa podstawa w którą wpasowane są   elementy stanowiące określona figurę geometryczna stanowiącą  jeden obraz. np. zwierząt , samochodów, budynków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 Pomoc dydaktyczna  w kształcie mechanicznej  z napędem elektrycznym sterowana przyciskami zewnętrznymi, wyposażona w sygnalizacje świetlną i dźwiękowa, powinna zapamiętać co najmniej 40 poleceń ruchu, poruszająca się po planszy imitującej plan miasta macie w sposób zaprogramowany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ymiary zabawki mechanicznej co najmniej 10 x 10 x 5 cm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4. Gra powinna rozwijać wyobraźnię, myślenie przestrzenne i zmysł dotyku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Polegająca na dopasowaniu drewnianej formy do rysunku na planszy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 zestawie powinno znajdować się co najmniej 25 drewnianych form oraz co najmniej 5 plansz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6 </w:t>
            </w:r>
            <w:r>
              <w:rPr>
                <w:rFonts w:cs="Garamond" w:ascii="Garamond" w:hAnsi="Garamond"/>
              </w:rPr>
              <w:t xml:space="preserve">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  <w:r>
              <w:rPr>
                <w:rFonts w:cs="Garamond" w:ascii="Garamond" w:hAnsi="Garamond"/>
              </w:rPr>
              <w:t xml:space="preserve">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  <w:r>
              <w:rPr>
                <w:rFonts w:cs="Garamond" w:ascii="Garamond" w:hAnsi="Garamond"/>
              </w:rPr>
              <w:t xml:space="preserve">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  <w:r>
              <w:rPr>
                <w:rFonts w:cs="Garamond" w:ascii="Garamond" w:hAnsi="Garamond"/>
              </w:rPr>
              <w:t xml:space="preserve"> sz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Łamigłówka logiczna sudoku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Gra rozwijająca logiczne myslenie, polega na uzupełnieniu pól kostkami. Gra składa się z z ramki drewnianej w której znajdować się powinno pole podzielone na kwadraty  co najmniej  34  na której układa się  pionki w formie kostek drewnianych oznaczonych różnymi kolorami  tak,  aby kazy kolor mógł wystąpić tylko raz w wierszu, kolumnie i obszarze .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sz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color w:val="FF0000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Zadania logiczne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ra rozwijająca, spostrzegawczość, pamięć, logiczne myślenie. Ilustracje na kartach pomagają w rozumieniu pojęcia kierunku, kształtu, symetrii, proponują proste działania arytmetyczne Zabawa powinna polegać  na odnajdywaniu pasujących do siebie obrazków na kartach umieszczonych w podstawie. Każda karta powinna zawierać co najmniej 8 obrazków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Karta wykonana powinna być  z tworzywa sztucznego, zawierająca  co najmniej 15 żetonów,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ra ma zawierać co najmniej 15 laminowanych kart 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sz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  <w:t>Gra zręcznościowa – Ser szwajcarski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  <w:t xml:space="preserve">Gra  ma uczy zręczności, koncentracji, koordynacji wzrokowo – ruchowej. 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  <w:t xml:space="preserve">składa się z dwuczęściowej konstrukcji , stelaże połączone zawiasami  ( minimalne wymiary  50x100cm) dwie wymienne płyty z otworami wykonane z grubej sklejki; </w:t>
            </w:r>
          </w:p>
          <w:p>
            <w:pPr>
              <w:pStyle w:val="Normal"/>
              <w:spacing w:lineRule="auto" w:line="240" w:before="0" w:after="0"/>
              <w:ind w:left="72" w:hanging="72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  <w:t xml:space="preserve">Gra polega na przemieszczaniu kulki poprzez umiejętne manipulowanie sznureczkami. Dziecko w jak najkrótszym czasie przeprowadzić ma kuleczkę pomiędzy otworami w płycie. 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Garamond" w:hAnsi="Garamond" w:eastAsia="Times New Roman" w:cs="Garamond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artość nett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Garamond" w:hAnsi="Garamond" w:eastAsia="Times New Roman" w:cs="Garamond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awka VA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Garamond" w:hAnsi="Garamond" w:eastAsia="Times New Roman" w:cs="Garamond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Garamond" w:hAnsi="Garamond" w:eastAsia="Times New Roman" w:cs="Garamond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Garamond" w:hAnsi="Garamond" w:eastAsia="Times New Roman" w:cs="Garamond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3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u w:val="single"/>
              </w:rPr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Garamond" w:hAnsi="Garamond" w:eastAsia="Times New Roman" w:cs="Garamond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artość brutt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12</w:t>
    </w:r>
    <w:r>
      <w:rPr>
        <w:sz w:val="20"/>
        <w:szCs w:val="20"/>
        <w:rFonts w:cs="Garamond" w:ascii="Garamond" w:hAnsi="Garamond"/>
      </w:rPr>
      <w:fldChar w:fldCharType="end"/>
    </w:r>
  </w:p>
  <w:p>
    <w:pPr>
      <w:pStyle w:val="Foot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34:00Z</dcterms:created>
  <dc:creator>Bogdan</dc:creator>
  <dc:description/>
  <cp:keywords/>
  <dc:language>en-US</dc:language>
  <cp:lastModifiedBy>operator</cp:lastModifiedBy>
  <cp:lastPrinted>2012-03-18T20:40:00Z</cp:lastPrinted>
  <dcterms:modified xsi:type="dcterms:W3CDTF">2012-08-06T13:21:00Z</dcterms:modified>
  <cp:revision>17</cp:revision>
  <dc:subject/>
  <dc:title>Część IV</dc:title>
</cp:coreProperties>
</file>