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</w:rPr>
        <w:t>Załącznik 2 a do siwz</w:t>
      </w:r>
    </w:p>
    <w:p>
      <w:pPr>
        <w:pStyle w:val="Normal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right="72" w:hanging="0"/>
        <w:rPr/>
      </w:pPr>
      <w:r>
        <w:rPr>
          <w:rFonts w:eastAsia="Times New Roman" w:cs="Garamond" w:ascii="Garamond" w:hAnsi="Garamond"/>
          <w:b/>
          <w:u w:val="single"/>
        </w:rPr>
        <w:t>Część VIII  - ZADANIE 1</w:t>
      </w:r>
    </w:p>
    <w:p>
      <w:pPr>
        <w:pStyle w:val="Normal"/>
        <w:ind w:right="72" w:hanging="0"/>
        <w:jc w:val="center"/>
        <w:rPr>
          <w:rFonts w:ascii="Garamond" w:hAnsi="Garamond" w:eastAsia="Times New Roman" w:cs="Garamond"/>
          <w:b/>
          <w:b/>
          <w:sz w:val="28"/>
          <w:szCs w:val="28"/>
          <w:u w:val="single"/>
        </w:rPr>
      </w:pPr>
      <w:r>
        <w:rPr>
          <w:rFonts w:eastAsia="Times New Roman"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right="72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Formularz cenowy</w:t>
      </w:r>
    </w:p>
    <w:p>
      <w:pPr>
        <w:pStyle w:val="Normal"/>
        <w:ind w:right="72" w:hanging="0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right="72" w:hanging="0"/>
        <w:jc w:val="center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  <w:t>Pomoce dydaktyczne do zajęć logopedycznych</w:t>
      </w:r>
    </w:p>
    <w:p>
      <w:pPr>
        <w:pStyle w:val="Normal"/>
        <w:ind w:right="72" w:hanging="0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ind w:right="72" w:hanging="0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  <w:t>Zespół Szkół w Osiedlu Niewiadów (SP 1)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88423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23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8"/>
                              <w:gridCol w:w="2243"/>
                              <w:gridCol w:w="5599"/>
                              <w:gridCol w:w="3075"/>
                              <w:gridCol w:w="665"/>
                              <w:gridCol w:w="1855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Nazwa artykułu</w:t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Wymagania minimalne zamawiając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Parametry oferowanego artykułu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Cena jednostkowa n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1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u w:val="single"/>
                                    </w:rPr>
                                    <w:t xml:space="preserve">Program multimedialny do terapi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u w:val="single"/>
                                    </w:rPr>
                                    <w:t>i diagnozy logopedycznej</w:t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Pomoc dydaktyczna powinna pozwalać na zapisywanie wyników diagnozy logopedycznej jak i śledzenie postępów w terapii logopedycznej oraz możliwość zapisywania dźwięków nagranych podczas diagnozy logopedycznej jak i późniejszych zajęć terapeutycznych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Aplikacja powinny być dostosowana do  przechowywania  nagranych przez dziecko podczas zajęć terapeutycznych dźwięków (tzw. zapis z sesji z komputerem)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W części przeznaczona do diagnozy: powinna znajdować się ankieta z wynikami badania budowy i sprawności narządów mowy oraz obrazki sytuacyjne pozwalające zbadać mowę opowiadaniową jak również zdiagnozować stopień opanowania czytania i pisania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Program powinien zawierać, co najmniej 5 programów do diagnozy i terapii logorytmicznej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contextualSpacing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Szereg cisząc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contextualSpacing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Szereg sycząc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contextualSpacing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Szereg szumiąc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contextualSpacing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Różnicowanie szeregó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contextualSpacing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Głoska r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1</w:t>
                                  </w:r>
                                  <w:r>
                                    <w:rPr>
                                      <w:rFonts w:cs="Garamond" w:ascii="Garamond" w:hAnsi="Garamond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1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  <w:t>Plansze logopedyczne</w:t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Pomoc dydaktyczna wskazująca rodzaje ćwiczeń oddechowych i artykulacyjnych dla dziec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Zawiera zestaw zabaw kształtujących prawidłowy tor oddechowy, pogłębiających oddech, usprawniających mięśnie języka, warg i pierścienia zwierającego gardło przedstawionych w atrakcyjnej dla dzieci formie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plansz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Format A4,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1zest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  <w:t xml:space="preserve">Program multimedialny </w:t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Times New Roman" w:cs="Garamond"/>
                                    </w:rPr>
                                  </w:pPr>
                                  <w:r>
                                    <w:rPr>
                                      <w:rFonts w:eastAsia="Times New Roman" w:cs="Garamond" w:ascii="Garamond" w:hAnsi="Garamond"/>
                                    </w:rPr>
                                    <w:t>Pomoc dydaktyczna dla dzieci, które uczą się rozróżniania dźwięków. Do każdej ilustracji przypisany jest naturalny dźwięk, w ten sposób dziecko jednocześnie słyszy dźwięk i widzi jego źródł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Times New Roman" w:cs="Garamond"/>
                                    </w:rPr>
                                  </w:pPr>
                                  <w:r>
                                    <w:rPr>
                                      <w:rFonts w:eastAsia="Times New Roman" w:cs="Garamond" w:ascii="Garamond" w:hAnsi="Garamond"/>
                                    </w:rPr>
                                    <w:t>Materiał zawarty w programie, obejmujący animowane ilustracje i naturalne dźwięki, zebrany jest w  rozdziały: m. i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Odgłosy zwierząt, przyrody, z kosmosu,  środków komunikacji, z życia domowego, instrumentów muzycznych, określenia kolorów, antonimów – wyrazy przeciwstawne, określenia miejsca, 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1</w:t>
                                  </w:r>
                                  <w:r>
                                    <w:rPr>
                                      <w:rFonts w:cs="Garamond" w:ascii="Garamond" w:hAnsi="Garamond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u w:val="single"/>
                                    </w:rPr>
                                    <w:t xml:space="preserve">Puzzle </w:t>
                                  </w:r>
                                  <w:r>
                                    <w:rPr>
                                      <w:rFonts w:cs="Arial" w:ascii="Garamond" w:hAnsi="Garamond"/>
                                      <w:u w:val="single"/>
                                    </w:rPr>
                                    <w:t>do ćwiczeń wymowy szeregu syczącego.</w:t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Pomoc dydaktyczna  łącząca naukę i samokontrolę, ćwiczenia z utrwalaniem, przeznaczona dla dzieci przedszkolnych, rozpoczynających naukę w szkole i starszych, które z różnych przyczyn nie opanowały jeszcze umiejętności poprawnego pod względem artykulacyjnym wysławiania się, mają problemy w komunikacji z otoczeniem oraz trudności w czytaniu i pisaniu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Samokontrola poprawności wykonanych zadań polega na układaniu na planszy dwustronnie zadrukowanych puzzli, w oparciu o przedstawione na planszy i na puzzlach ćwiczenia, które po poprawnym ułożeniu tworzą spójną całość w postaci obrazka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W pakiecie powinny znajdować się, co najmniej 2 zestawy ćwiczeń oraz co najmniej 2 komplety puzzli dwustronnie zadrukowanych oraz plansz do ćwiczeń wymowy szeregu syczącego.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1</w:t>
                                  </w:r>
                                  <w:r>
                                    <w:rPr>
                                      <w:rFonts w:cs="Garamond" w:ascii="Garamond" w:hAnsi="Garamond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u w:val="single"/>
                                    </w:rPr>
                                    <w:t>Plansze logopedyczne</w:t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Pomoc dydaktyczna która umożliwi uczniowi ćwiczenie motoryki i kinestezji narządów, np. wewnątrz jamy ustnej, na zewnątrz oraz ćwiczenia mięśnia okrężnego warg artykulacyjnych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Powinna składać się co najmniej z 26 rysunków podzielonych na  serie o różnym stopniu trudności zaznaczone kolorem o minimalnych wym. 9 x 9 cm 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2 zest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u w:val="single"/>
                                    </w:rPr>
                                    <w:t>Zestaw ilustracji logopedycznych</w:t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Pomoc dydaktyczna powinna służyć do ćwiczeń logopedycznych poprzez apelowanie, komunikowanie informowanie, motywowania uczniów do ćwiczeń 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Ich celem jest wizualizacja istotnych układów artykulacyjnych (rentgenogramy, palatogramy oraz litery i obrazki)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W zestawie powinno znajdować się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 xml:space="preserve">- minimum 7 kolorowych plansz z podpisami zachęcającymi uczniów do terapii. 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2zest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u w:val="single"/>
                                    </w:rPr>
                                    <w:t>Gra logopedyczna</w:t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Pomoc dydaktyczna powinna służyć ćwiczeniom oddechowym, kontroli siły dmuchania. Gra ćwiczy kontrolę oddechu u dzieci z wadami wymowy. </w:t>
                                  </w:r>
                                  <w:r>
                                    <w:rPr>
                                      <w:rFonts w:cs="Arial" w:ascii="Garamond" w:hAnsi="Garamond"/>
                                      <w:color w:val="1F497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aramond" w:hAnsi="Garamond"/>
                                    </w:rPr>
                                    <w:t>Dzięki ćwiczeniom dmuchania dzieci uczą się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jak kontrolować siłę, moc i kierunek wydechu. Jednocześnie ćwiczą koordynacją ruchową us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W zestawie powinny być co najmniej: dwie plansze o różnym stopniu trudności, plastikowa baz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(o średnicy co najmniej 18 cm), śmigło, dwa opakowania z gumowymi kółkami w dwóch kolorach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(co najmniej 20 szt.).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1</w:t>
                                  </w:r>
                                  <w:r>
                                    <w:rPr>
                                      <w:rFonts w:cs="Garamond" w:ascii="Garamond" w:hAnsi="Garamond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u w:val="single"/>
                                    </w:rPr>
                                    <w:t xml:space="preserve">Gra logopedyczna  </w:t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Pomoc dydaktyczna</w:t>
                                  </w:r>
                                  <w:r>
                                    <w:rPr/>
                                    <w:t xml:space="preserve"> powinna służyć do ćwiczeń oddechowych o zróżnicowanym stopniu trudności i natężeniu strumienia powietrza, kontrolowania oddechu i ćwiczeń mięśni twarzy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a tablicy magnetycznej uczeń może skomponować dowolny tor przeszkód, używając drewnianych klocków podklejonych taśmą magnetyczną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/>
                                    <w:t xml:space="preserve">Zadaniem dziecka jest przedmuchanie za pomocą słomki jednej z piłek: np. pingpongową, metalową lub drewnianą. Zróżnicowana waga piłeczek zmienia opór, jaki stawiają one przed powietrzem. Dzięki różnej wadze piłeczek oraz kształtów elementów gra stanowi pomoc do ćwiczenia regulacji dmuchanego powietrza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Gra powinna składać się z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- tablicy magnetycznej z drewnianą ramką i planszy o min. wymiarach 40 × 30 cm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 xml:space="preserve">- zestawu drewnianych klocków o różnych kształtach, podklejonych taśmą magnetyczna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- min. 2 magnetycznych półku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- min. 90 kolorowych słom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- min. 3 piłeczek o różnej wadze i materiale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1</w:t>
                                  </w:r>
                                  <w:r>
                                    <w:rPr>
                                      <w:rFonts w:cs="Garamond" w:ascii="Garamond" w:hAnsi="Garamond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  <w:t>Gra logopedyczna - domino</w:t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Pomoc dydaktyczna w formie domina przeznaczona do ćwiczeń korygujących zaburzenia dyslaliczne i podczas ćwiczeń z dziećmi mającymi trudności w zakresie czytania oraz pisani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</w:rPr>
                                    <w:t>Domino logopedyczne</w:t>
                                  </w: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 to sylabowa układanka uwzględniająca potrzeby praktyki. Ma na celu utrwalać głoski w wymowie i w pisowni, ma kształtować postawę kreatywną ćwiczącego (kreatywność słowotwórcza), ma uczyć bawiąc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Pomoc ta może być wykorzystywana do ćwiczeń indywidualnych, jak i w grupie. Powinna umożliwić pracę z dziećmi z trudnościami w analizie i syntezie sylabowej oraz przez te, które są na etapie automatyzacji wymowy głosek szumiących, syczących oraz głoski "r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Gra powinna zawierać min. 60 kartoników wyrazowych.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1</w:t>
                                  </w:r>
                                  <w:r>
                                    <w:rPr>
                                      <w:rFonts w:cs="Garamond" w:ascii="Garamond" w:hAnsi="Garamond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  <w:t>Komplet płyt CD do automatyzacji głosek – program multimedialny</w:t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Pomoc dydaktyczna służąca do  ćwiczeń dla ucznia w zakresie automatyzacji głosek, dentalizowanych dźwięcznych, zwartoszczelinowych, głoski „r” oraz relaks dla jąkających si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Na płytach powinny znajdować się zagadnieni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Automatyzacja wymowy głosek szumiący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Automatyzacja wymowy głosek syczący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Automatyzacja wymowy głosek ciszący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Automatyzacja wymowy głosek zwarto-szczelinowych i różnicowania ich z głoskami szczelinowym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Automatyzacja wymowy głosek dźwięcznych ( co najmniej 2 szt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Automatyzacja wymowy głoski r i różnicowanie jej z głoską 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Różnicowanie wymowy głosek syczących i szumiący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Relaks dla jąkających się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contextualSpacing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Poznawanie otoczenia za pomocą dźwięków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1kpl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Stawka VAT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aramond" w:hAnsi="Garamond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</w:rPr>
                                    <w:t>Wartość brutto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25pt;height:595.3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9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8"/>
                        <w:gridCol w:w="2243"/>
                        <w:gridCol w:w="5599"/>
                        <w:gridCol w:w="3075"/>
                        <w:gridCol w:w="665"/>
                        <w:gridCol w:w="1855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Nazwa artykułu</w:t>
                            </w:r>
                          </w:p>
                        </w:tc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Wymagania minimalne zamawiając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Parametry oferowanego artykułu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Cena jednostkowa netto</w:t>
                            </w:r>
                          </w:p>
                        </w:tc>
                      </w:tr>
                      <w:tr>
                        <w:trPr>
                          <w:trHeight w:val="1671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u w:val="single"/>
                              </w:rPr>
                              <w:t xml:space="preserve">Program multimedialny do terap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u w:val="single"/>
                              </w:rPr>
                              <w:t>i diagnozy logopedycznej</w:t>
                            </w:r>
                          </w:p>
                        </w:tc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Pomoc dydaktyczna powinna pozwalać na zapisywanie wyników diagnozy logopedycznej jak i śledzenie postępów w terapii logopedycznej oraz możliwość zapisywania dźwięków nagranych podczas diagnozy logopedycznej jak i późniejszych zajęć terapeutycznych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Aplikacja powinny być dostosowana do  przechowywania  nagranych przez dziecko podczas zajęć terapeutycznych dźwięków (tzw. zapis z sesji z komputerem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W części przeznaczona do diagnozy: powinna znajdować się ankieta z wynikami badania budowy i sprawności narządów mowy oraz obrazki sytuacyjne pozwalające zbadać mowę opowiadaniową jak również zdiagnozować stopień opanowania czytania i pisania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Program powinien zawierać, co najmniej 5 programów do diagnozy i terapii logorytmicznej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Szereg ciszą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Szereg syczą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Szereg szumią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Różnicowanie szeregó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Głoska r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1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1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Plansze logopedyczne</w:t>
                            </w:r>
                          </w:p>
                        </w:tc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omoc dydaktyczna wskazująca rodzaje ćwiczeń oddechowych i artykulacyjnych dla dziec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Zawiera zestaw zabaw kształtujących prawidłowy tor oddechowy, pogłębiających oddech, usprawniających mięśnie języka, warg i pierścienia zwierającego gardło przedstawionych w atrakcyjnej dla dzieci formi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plansz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Format A4,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1zest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 xml:space="preserve">Program multimedialny </w:t>
                            </w:r>
                          </w:p>
                        </w:tc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Times New Roman" w:cs="Garamond"/>
                              </w:rPr>
                            </w:pPr>
                            <w:r>
                              <w:rPr>
                                <w:rFonts w:eastAsia="Times New Roman" w:cs="Garamond" w:ascii="Garamond" w:hAnsi="Garamond"/>
                              </w:rPr>
                              <w:t>Pomoc dydaktyczna dla dzieci, które uczą się rozróżniania dźwięków. Do każdej ilustracji przypisany jest naturalny dźwięk, w ten sposób dziecko jednocześnie słyszy dźwięk i widzi jego źródł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eastAsia="Times New Roman" w:cs="Garamond"/>
                              </w:rPr>
                            </w:pPr>
                            <w:r>
                              <w:rPr>
                                <w:rFonts w:eastAsia="Times New Roman" w:cs="Garamond" w:ascii="Garamond" w:hAnsi="Garamond"/>
                              </w:rPr>
                              <w:t>Materiał zawarty w programie, obejmujący animowane ilustracje i naturalne dźwięki, zebrany jest w  rozdziały: m. 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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 xml:space="preserve">Odgłosy zwierząt, przyrody, z kosmosu,  środków komunikacji, z życia domowego, instrumentów muzycznych, określenia kolorów, antonimów – wyrazy przeciwstawne, określenia miejsca, 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1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u w:val="single"/>
                              </w:rPr>
                              <w:t xml:space="preserve">Puzzle </w:t>
                            </w:r>
                            <w:r>
                              <w:rPr>
                                <w:rFonts w:cs="Arial" w:ascii="Garamond" w:hAnsi="Garamond"/>
                                <w:u w:val="single"/>
                              </w:rPr>
                              <w:t>do ćwiczeń wymowy szeregu syczącego.</w:t>
                            </w:r>
                          </w:p>
                        </w:tc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omoc dydaktyczna  łącząca naukę i samokontrolę, ćwiczenia z utrwalaniem, przeznaczona dla dzieci przedszkolnych, rozpoczynających naukę w szkole i starszych, które z różnych przyczyn nie opanowały jeszcze umiejętności poprawnego pod względem artykulacyjnym wysławiania się, mają problemy w komunikacji z otoczeniem oraz trudności w czytaniu i pisani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 xml:space="preserve">Samokontrola poprawności wykonanych zadań polega na układaniu na planszy dwustronnie zadrukowanych puzzli, w oparciu o przedstawione na planszy i na puzzlach ćwiczenia, które po poprawnym ułożeniu tworzą spójną całość w postaci obrazk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W pakiecie powinny znajdować się, co najmniej 2 zestawy ćwiczeń oraz co najmniej 2 komplety puzzli dwustronnie zadrukowanych oraz plansz do ćwiczeń wymowy szeregu syczącego.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1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u w:val="single"/>
                              </w:rPr>
                              <w:t>Plansze logopedyczne</w:t>
                            </w:r>
                          </w:p>
                        </w:tc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Pomoc dydaktyczna która umożliwi uczniowi ćwiczenie motoryki i kinestezji narządów, np. wewnątrz jamy ustnej, na zewnątrz oraz ćwiczenia mięśnia okrężnego warg artykulacyjnych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Powinna składać się co najmniej z 26 rysunków podzielonych na  serie o różnym stopniu trudności zaznaczone kolorem o minimalnych wym. 9 x 9 cm 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2 zest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u w:val="single"/>
                              </w:rPr>
                              <w:t>Zestaw ilustracji logopedycznych</w:t>
                            </w:r>
                          </w:p>
                        </w:tc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Pomoc dydaktyczna powinna służyć do ćwiczeń logopedycznych poprzez apelowanie, komunikowanie informowanie, motywowania uczniów do ćwiczeń 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 xml:space="preserve">Ich celem jest wizualizacja istotnych układów artykulacyjnych (rentgenogramy, palatogramy oraz litery i obrazki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W zestawie powinno znajdować się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 xml:space="preserve">- minimum 7 kolorowych plansz z podpisami zachęcającymi uczniów do terapii. 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2zest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u w:val="single"/>
                              </w:rPr>
                              <w:t>Gra logopedyczna</w:t>
                            </w:r>
                          </w:p>
                        </w:tc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Pomoc dydaktyczna powinna służyć ćwiczeniom oddechowym, kontroli siły dmuchania. Gra ćwiczy kontrolę oddechu u dzieci z wadami wymowy. </w:t>
                            </w:r>
                            <w:r>
                              <w:rPr>
                                <w:rFonts w:cs="Arial" w:ascii="Garamond" w:hAnsi="Garamond"/>
                                <w:color w:val="1F497D"/>
                              </w:rPr>
                              <w:t xml:space="preserve"> </w:t>
                            </w:r>
                            <w:r>
                              <w:rPr>
                                <w:rFonts w:cs="Arial" w:ascii="Garamond" w:hAnsi="Garamond"/>
                              </w:rPr>
                              <w:t>Dzięki ćwiczeniom dmuchania dzieci uczą się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jak kontrolować siłę, moc i kierunek wydechu. Jednocześnie ćwiczą koordynacją ruchową ust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W zestawie powinny być co najmniej: dwie plansze o różnym stopniu trudności, plastikowa baz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(o średnicy co najmniej 18 cm), śmigło, dwa opakowania z gumowymi kółkami w dwóch kolorach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(co najmniej 20 szt.).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1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u w:val="single"/>
                              </w:rPr>
                              <w:t xml:space="preserve">Gra logopedyczna  </w:t>
                            </w:r>
                          </w:p>
                        </w:tc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Pomoc dydaktyczna</w:t>
                            </w:r>
                            <w:r>
                              <w:rPr/>
                              <w:t xml:space="preserve"> powinna służyć do ćwiczeń oddechowych o zróżnicowanym stopniu trudności i natężeniu strumienia powietrza, kontrolowania oddechu i ćwiczeń mięśni twarz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 tablicy magnetycznej uczeń może skomponować dowolny tor przeszkód, używając drewnianych klocków podklejonych taśmą magnetyczną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/>
                              <w:t xml:space="preserve">Zadaniem dziecka jest przedmuchanie za pomocą słomki jednej z piłek: np. pingpongową, metalową lub drewnianą. Zróżnicowana waga piłeczek zmienia opór, jaki stawiają one przed powietrzem. Dzięki różnej wadze piłeczek oraz kształtów elementów gra stanowi pomoc do ćwiczenia regulacji dmuchanego powietrz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Gra powinna składać się z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- tablicy magnetycznej z drewnianą ramką i planszy o min. wymiarach 40 × 30 cm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 xml:space="preserve">- zestawu drewnianych klocków o różnych kształtach, podklejonych taśmą magnetyczn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- min. 2 magnetycznych półk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- min. 90 kolorowych słom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- min. 3 piłeczek o różnej wadze i materiale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1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Gra logopedyczna - domino</w:t>
                            </w:r>
                          </w:p>
                        </w:tc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omoc dydaktyczna w formie domina przeznaczona do ćwiczeń korygujących zaburzenia dyslaliczne i podczas ćwiczeń z dziećmi mającymi trudności w zakresie czytania oraz pisani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</w:rPr>
                              <w:t>Domino logopedyczne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 xml:space="preserve"> to sylabowa układanka uwzględniająca potrzeby praktyki. Ma na celu utrwalać głoski w wymowie i w pisowni, ma kształtować postawę kreatywną ćwiczącego (kreatywność słowotwórcza), ma uczyć bawiąc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omoc ta może być wykorzystywana do ćwiczeń indywidualnych, jak i w grupie. Powinna umożliwić pracę z dziećmi z trudnościami w analizie i syntezie sylabowej oraz przez te, które są na etapie automatyzacji wymowy głosek szumiących, syczących oraz głoski "r"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Gra powinna zawierać min. 60 kartoników wyrazowych.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1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Komplet płyt CD do automatyzacji głosek – program multimedialny</w:t>
                            </w:r>
                          </w:p>
                        </w:tc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omoc dydaktyczna służąca do  ćwiczeń dla ucznia w zakresie automatyzacji głosek, dentalizowanych dźwięcznych, zwartoszczelinowych, głoski „r” oraz relaks dla jąkających si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Na płytach powinny znajdować się zagadnie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Automatyzacja wymowy głosek szumiący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Automatyzacja wymowy głosek syczący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Automatyzacja wymowy głosek ciszący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Automatyzacja wymowy głosek zwarto-szczelinowych i różnicowania ich z głoskami szczelinowym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Automatyzacja wymowy głosek dźwięcznych ( co najmniej 2 szt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Automatyzacja wymowy głoski r i różnicowanie jej z głoską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Różnicowanie wymowy głosek syczących i szumiący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Relaks dla jąkających si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oznawanie otoczenia za pomocą dźwięków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1kpl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59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Stawka VAT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59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59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8%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59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59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</w:rPr>
                              <w:t>Wartość brutto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eastAsia="Times New Roman" w:cs="Garamond"/>
          <w:b/>
          <w:b/>
          <w:u w:val="single"/>
        </w:rPr>
      </w:pPr>
      <w:r>
        <w:rPr>
          <w:rFonts w:eastAsia="Times New Roman" w:cs="Garamond" w:ascii="Garamond" w:hAnsi="Garamond"/>
          <w:b/>
          <w:u w:val="single"/>
        </w:rPr>
        <w:t>Zespół Szkół w Ujeździe (SP 2)</w:t>
      </w:r>
    </w:p>
    <w:p>
      <w:pPr>
        <w:pStyle w:val="Normal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>Szczegółowy opis produktu zamówienia</w:t>
      </w:r>
      <w:r>
        <w:rPr>
          <w:rFonts w:eastAsia="Times New Roman" w:cs="Garamond" w:ascii="Garamond" w:hAnsi="Garamond"/>
        </w:rPr>
        <w:t xml:space="preserve">          </w:t>
      </w:r>
    </w:p>
    <w:p>
      <w:pPr>
        <w:pStyle w:val="Normal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</w:rPr>
        <w:t xml:space="preserve">                         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22"/>
        <w:gridCol w:w="5602"/>
        <w:gridCol w:w="3060"/>
        <w:gridCol w:w="711"/>
        <w:gridCol w:w="180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Lp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Nazwa artykułu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Wymagania minimalne zamawiającego</w:t>
            </w:r>
          </w:p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Parametry oferowanego produkt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Iloś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Cena jednostkowa netto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  <w:t xml:space="preserve">Program multimedialny do diagnozy </w:t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  <w:t>i terapii logopedycznej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omoc dydaktyczna powinna pozwalać na zapisywanie wyników diagnozy logopedycznej jak i śledzenie postępów w terapii logopedycznej oraz możliwość zapisywania dźwięków nagranych podczas diagnozy logopedycznej jak i późniejszych zajęć terapeutycznych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plikacja powinny być dostosowana do  przechowywania  nagranych przez dziecko podczas zajęć terapeutycznych dźwięków (tzw. zapis z sesji z komputerem)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W części przeznaczona do diagnozy: powinna znajdować się ankieta z wynikami badania budowy i sprawności narządów mowy oraz obrazki sytuacyjne pozwalające zbadać mowę opowiadaniową jak również zdiagnozować stopień opanowania czytania i pisania. </w:t>
            </w:r>
          </w:p>
          <w:p>
            <w:pPr>
              <w:pStyle w:val="Normal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 xml:space="preserve">Program powinien zawierać programy do diagnozy </w:t>
            </w:r>
          </w:p>
          <w:p>
            <w:pPr>
              <w:pStyle w:val="Normal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i terapii logopedycznej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Szereg cisząc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Szereg sycząc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Szereg szumiąc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Różnicowanie szeregó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Głoska 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Sfon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Echokorek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Mowa bezdźwięcz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Badanie mo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1szt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  <w:t>Program multimedialny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Garamond" w:cs="Garamond" w:ascii="Garamond" w:hAnsi="Garamond"/>
                <w:b/>
                <w:u w:val="single"/>
              </w:rPr>
              <w:t xml:space="preserve">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Zestaw programów wspomagających terapię logopedyczną i powinien zawierać  zestaw gier, których</w:t>
            </w:r>
          </w:p>
          <w:p>
            <w:pPr>
              <w:pStyle w:val="Normal"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 xml:space="preserve">istotną cechą powinna być  możliwość „ujrzenia” swego głosu na ekranie monitora. </w:t>
            </w:r>
          </w:p>
          <w:p>
            <w:pPr>
              <w:pStyle w:val="Normal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 xml:space="preserve">Oglądanie „obrazu” własnej wypowiedzi pozwoli dziecku z wadą słuchu lub mowy porównać go ze wzorcem wypowiedzi prawidłowej, a następnie dążyć do zbliżenia zapisu graficznego własnej wypowiedzi do tegoż wzorca. </w:t>
            </w:r>
          </w:p>
          <w:p>
            <w:pPr>
              <w:pStyle w:val="Normal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 xml:space="preserve">Gry mają zachęcić dziecko do wydawania dźwięków i pobudzają je do mówienia, posłużą ćwiczeniom modulacji głośności mowy, wydłużaniu fazy wydechowej oraz odróżnianiu mowy dźwięcznej od bezdźwięcznej. </w:t>
            </w:r>
          </w:p>
          <w:p>
            <w:pPr>
              <w:pStyle w:val="Normal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Gry mają pomóc w treningu modulacji wysokości głosu, rytmiki mowy oraz intonacji wypowiedzi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1szt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  <w:t>Gra logopedyczna</w:t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Pomoc dydaktyczna</w:t>
            </w:r>
            <w:r>
              <w:rPr>
                <w:rFonts w:cs="Garamond" w:ascii="Garamond" w:hAnsi="Garamond"/>
              </w:rPr>
              <w:t xml:space="preserve"> powinna służyć do ćwiczeń oddechowych o zróżnicowanym stopniu trudności i natężeniu strumienia powietrza, kontrolowania oddechu i ćwiczeń mięśni twarzy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Na tablicy magnetycznej uczeń może skomponować dowolny tor przeszkód, używając drewnianych klocków podklejonych taśmą magnetyczną. 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Garamond" w:ascii="Garamond" w:hAnsi="Garamond"/>
              </w:rPr>
              <w:t xml:space="preserve">Zadaniem dziecka jest przedmuchanie za pomocą słomki jednej z piłek: np. pingpongową, metalową lub drewnianą. Zróżnicowana waga piłeczek zmienia opór, jaki stawiają one przed powietrzem. Dzięki różnej wadze piłeczek oraz kształtów elementów gra stanowi pomoc do ćwiczenia regulacji dmuchanego powietrza. 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ra powinna składać się z: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tablicy magnetycznej z drewnianą ramką i planszy o min. wymiarach 40 × 30 cm;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zestawu drewnianych klocków o różnych kształtach, podklejonych taśmą magnetyczna. 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min. 2 magnetycznych półkul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min. 90 kolorowych słomek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cs="Arial" w:ascii="Garamond" w:hAnsi="Garamond"/>
              </w:rPr>
              <w:t>- min. 3 piłeczek o różnej wadze i materi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2szt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  <w:t>Gra logopedyczna –</w:t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  <w:t>dmuchane lotto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Pomoc dydaktyczna, która powinna ćwiczyć u ucznia kontrolowanie oddechu poprzez dmuchanie piłeczki. Piłeczka przemieszcza się po podstawie, a na swojej karcie uczeń zakrywa pola odpowiadające tym, na którym znajduje się piłeczka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Gra powinna składać się z piłeczki  i z podstawy z tworzywa sztucznego z zagłębieniami, w których umieszcza się obrazki, min. 30 żetonów, min. 3 dwustronnych kart z obrazkami np. zwierząt, rośli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2szt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  <w:t>Zestaw obrazków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Pomoc dydaktyczna, która poprzez zabawę dzieci ze zdjęciami powinna poszerzyć ich słownictwo, rozwinąć zdolności formułowania wypowiedzi, czy zadawania pytań.</w:t>
            </w:r>
          </w:p>
          <w:p>
            <w:pPr>
              <w:pStyle w:val="Normal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 xml:space="preserve">Pakiet zawierać powinien co najmniej 250  zdjęć o wymiarach minimalnych 10x12 </w:t>
            </w:r>
          </w:p>
          <w:p>
            <w:pPr>
              <w:pStyle w:val="Normal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 xml:space="preserve">Zestaw zawierać powinien także fotografie przedmiotów, czynności i ukazywać ich atrybuty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1kpl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  <w:t>Komplet płyt CD do automatyzacji głosek – program multimedialn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moc dydaktyczna służąca do  ćwiczeń dla ucznia w zakresie automatyzacji głosek, dentalizowanych dźwięcznych, zwartoszczelinowych, głoski „r” oraz relaks dla jąkających się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 płytach powinny znajdować się zagadni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tomatyzacja wymowy głosek szumiąc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tomatyzacja wymowy głosek sycząc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tomatyzacja wymowy głosek cisząc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tomatyzacja wymowy głosek zwarto-szczelinowych i różnicowania ich z głoskami szczelinowy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tomatyzacja wymowy głosek dźwięcznych ( co najmniej 2 szt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tomatyzacja wymowy głoski r i różnicowanie jej z głoską 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óżnicowanie wymowy głosek syczących i szumiąc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laks dla jąkających się</w:t>
            </w:r>
          </w:p>
          <w:p>
            <w:pPr>
              <w:pStyle w:val="Normal"/>
              <w:ind w:left="360" w:hanging="0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Poznawanie otoczenia za pomocą dźwię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1kpl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  <w:t>Biurko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Garamond"/>
              </w:rPr>
            </w:pPr>
            <w:r>
              <w:rPr>
                <w:rFonts w:cs="Garamond" w:ascii="Garamond" w:hAnsi="Garamond"/>
              </w:rPr>
              <w:t>Biurko o wymiarach (dług.,szerk., wysok.) 80x48x76 cm. Boki biurka pełne, w kształcie prostokąta, wykonane z płyty wiórowej laminowanej w jasnym kolorze o wymiarach 48 x76 cm. Blat biurka w kształcie prostokąta o wymiarach 80x48 cm wykonany z takiej samej płyty jak boki biurka. Pod całym blatem biurka jedna szuflada o głębokości 10-18 cm. Szuflada na prowadnicy. Na frontowej ścianie szuflady (po środku) wycięty łuk w celu wysuwania szuflady. Front szuflady wykonany z płyty wiórowej laminowanej, w kolorze pastelowym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1szt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  <w:t>Szafka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 xml:space="preserve">Funkcjonalna, wygodna szafka o wymiarach 66x35x112cm (dopuszcza się wymiary mniejsze lub większe o maksymalnie 5 cm w każdym z wymiarów), którą można przyporządkować dziecku </w:t>
            </w:r>
          </w:p>
          <w:p>
            <w:pPr>
              <w:pStyle w:val="Normal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 xml:space="preserve">Boczne ścianki szafki i podstawa wykonane  z płyty w jasnym kolorze. </w:t>
            </w:r>
          </w:p>
          <w:p>
            <w:pPr>
              <w:pStyle w:val="Normal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Szafka posiada 6 skrytek wyposażonych w drzwiczki (z uchwytami) wykonane z płyty w pastelowych kolorach. W środku każdej skrytki półk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1szt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</w:r>
          </w:p>
        </w:tc>
        <w:tc>
          <w:tcPr>
            <w:tcW w:w="56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Wartość nett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</w:tr>
      <w:tr>
        <w:trPr/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</w:r>
          </w:p>
        </w:tc>
        <w:tc>
          <w:tcPr>
            <w:tcW w:w="56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Stawka V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0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</w:tr>
      <w:tr>
        <w:trPr/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</w:r>
          </w:p>
        </w:tc>
        <w:tc>
          <w:tcPr>
            <w:tcW w:w="56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5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</w:tr>
      <w:tr>
        <w:trPr/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</w:r>
          </w:p>
        </w:tc>
        <w:tc>
          <w:tcPr>
            <w:tcW w:w="56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8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</w:tr>
      <w:tr>
        <w:trPr/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</w:r>
          </w:p>
        </w:tc>
        <w:tc>
          <w:tcPr>
            <w:tcW w:w="56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23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</w:tr>
      <w:tr>
        <w:trPr/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</w:r>
          </w:p>
        </w:tc>
        <w:tc>
          <w:tcPr>
            <w:tcW w:w="56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u w:val="single"/>
              </w:rPr>
            </w:pPr>
            <w:r>
              <w:rPr>
                <w:rFonts w:eastAsia="Times New Roman" w:cs="Garamond" w:ascii="Garamond" w:hAnsi="Garamond"/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  <w:t>Wartość brutt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Garamond"/>
                <w:b/>
                <w:b/>
              </w:rPr>
            </w:pPr>
            <w:r>
              <w:rPr>
                <w:rFonts w:eastAsia="Times New Roman" w:cs="Garamond" w:ascii="Garamond" w:hAnsi="Garamond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720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PAGE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9</w:t>
    </w:r>
    <w:r>
      <w:rPr>
        <w:sz w:val="20"/>
        <w:szCs w:val="20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2">
    <w:name w:val=" Znak Znak2"/>
    <w:qFormat/>
    <w:rPr>
      <w:rFonts w:ascii="Tahoma" w:hAnsi="Tahoma" w:cs="Tahoma"/>
      <w:sz w:val="16"/>
      <w:szCs w:val="16"/>
      <w:lang w:val="en-US"/>
    </w:rPr>
  </w:style>
  <w:style w:type="character" w:styleId="ZnakZnak1">
    <w:name w:val=" Znak Znak1"/>
    <w:qFormat/>
    <w:rPr>
      <w:rFonts w:ascii="Times New Roman" w:hAnsi="Times New Roman" w:cs="Times New Roman"/>
      <w:sz w:val="24"/>
      <w:szCs w:val="24"/>
    </w:rPr>
  </w:style>
  <w:style w:type="character" w:styleId="ZnakZnak">
    <w:name w:val=" Zna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07:00Z</dcterms:created>
  <dc:creator>AGA</dc:creator>
  <dc:description/>
  <cp:keywords/>
  <dc:language>en-US</dc:language>
  <cp:lastModifiedBy>3/ZSP</cp:lastModifiedBy>
  <dcterms:modified xsi:type="dcterms:W3CDTF">2012-08-07T07:42:00Z</dcterms:modified>
  <cp:revision>41</cp:revision>
  <dc:subject/>
  <dc:title>Pomoce dydaktyczne do zajęć logopedycznych</dc:title>
</cp:coreProperties>
</file>