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Załącznik 2 a do siwz</w:t>
      </w:r>
    </w:p>
    <w:p>
      <w:pPr>
        <w:pStyle w:val="Normal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Część IV</w:t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Pomoce dydaktyczne do zajęć z gimnastyki korekcyjnej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espół Szkół w Osiedlu Niewiadów (SP1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760"/>
        <w:gridCol w:w="2889"/>
        <w:gridCol w:w="1003"/>
        <w:gridCol w:w="16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artykuł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ametry oferowanego artykuł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ne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Worki do skak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ł przystosowany do zabaw na powietrzu i sali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niwersalne, łatwe do utrzymania w czystości i wykonane z elastycznego,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e trwałego tworzywa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min. 6 szt. w kpl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50 x 60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kpl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Miękki spod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aramond" w:ascii="Garamond" w:hAnsi="Garamond"/>
              </w:rPr>
              <w:t>Mata do korekcji wad postawy i akupresury stóp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yguje płaskostopie, zapobiega deformacjom stóp, masuje stopy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rozmiar min. 20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Wałek rehabilitacyj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y z pianki o podwyższonej gęstości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ystosowany do rehabilitacji dzieci młodszych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aramond" w:ascii="Garamond" w:hAnsi="Garamond"/>
              </w:rPr>
              <w:t>- długość min. 60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śr. min. 15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Szelki korekcyjne</w:t>
            </w:r>
          </w:p>
          <w:p>
            <w:pPr>
              <w:pStyle w:val="Normal"/>
              <w:ind w:right="72" w:hanging="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orekcja wystającego brzucha oraz asymetria barków i łopatek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Zastosowanie: </w:t>
              <w:br/>
              <w:t xml:space="preserve">• przeciwdziałanie złej postawie </w:t>
              <w:br/>
              <w:t xml:space="preserve">• przeciwdziałanie garbieniu się </w:t>
              <w:br/>
              <w:t xml:space="preserve">• utrzymywanie poprawnej postawy ciała  </w:t>
              <w:br/>
              <w:t>Podczas utrzymywania poprawnej pozycji milczą. Gdy użytkownik zaczyna garbić się - wydobywa się sygnał ostrzegawczy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W konsekwencji użytkownik wraca do prawidłowej postawy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łot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y z tworzywa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je wiele możliwości tworzenia własnych torów przeszkód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ax. szer., płotka 45 cm4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ożliwość regulacji wysokości: 15, 23, 29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ółkule sensorycz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e z tworzywa sztucznego półkule mogą być napełniane powietrzem do odpowiedniej twardości. Doskonałe do ćwiczeń równowagi, koordynacji, z wypustkami sensorycznymi, pobudzające dotyk i wspomagające ćwiczenia korekcji stóp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minimalne wymiary: średnica 16cm, wys. 8cm,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 komplecie min. 6 szt. w różnych kolorach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kpl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ółkule korygują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ółkule korygujące wykonane powinny być z plastiku wewnątrz wypełnione piaskiem. Przeznaczone do ćwiczeń korekcyjnych stóp, wyrabiają zmysł równowagi i poczucie ciężaru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imalne wymiary: śred. 1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. 6 szt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kpl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Ring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ążek z miękkiego tworzywa sztucznego do ćwiczeń rehabilitacyjnych, nauki chwytania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śr. min. 18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Spadochron</w:t>
            </w:r>
          </w:p>
          <w:p>
            <w:pPr>
              <w:pStyle w:val="Normal"/>
              <w:ind w:right="72" w:hanging="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y z dobrej, jakości kolorowych tkanin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ełnia zadania chusty animacyjnej. Na obwodzie, oprócz dodatkowego wzmocnienia, znajdują się rączki ułatwiające zaczepienie i przenoszenie spadochronów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średnica min. 6 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Wstęgi gimnastycz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 ćwiczeń gimnastycznych wzmacniających wszystkie mięsnie ciała, a w szczególności mięśnie rąk i barków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dł. min. 2 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. 6 szt. w kpl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kpl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Tunel do zabaw ruchow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olorowy tunel wykonany z miękkiego, ortalionowego materiału,  nadający się do zajęć ruchowych, zarówno w sali, jak i na zewnątrz.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45x280 cm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 xml:space="preserve">Bieżnia ruchoma dziecięc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lidna metalowa konstrukcja oraz wykończenia z tworzywa sztucznego i miękkiej pianki, która powinna chronić dzieci przed uraza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oże być używana w sali lub na zewnątrz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obciążenie min. 60 k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aga produktu max.20 kg (ze względu na możliwość przenoszenia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chwyt do bież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inien być metalowy, obciągnięty pianką z tworzywa sztuczneg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bezpiecznie i trwale połączony z bieżni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półokrągł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z wbudowanym wyświetlacz, który wskazuje czas, pokonany dystans i ilość zużytej energii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Ławka gimnastycz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Ławka po odwróceniu spełniają rolę równoważni. Powinna być zaopatrzona w zaczep z jednej strony co umożliwia połączenie z drabinką przyścienną wówczas spełniają rolę zjeżdżalni lub deski do podciągania.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a z drewna sosnowego na metalowym stelażu - wym. min. 200 x 20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iłka gimnastycz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aramond" w:ascii="Garamond" w:hAnsi="Garamond"/>
              </w:rPr>
              <w:t>Wykonana z solidnej gumy z półokrągłymi uchwytami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ydatna do ćwiczeń wzmacniających wszystkie partie mięśniowe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śr. min. 50 cm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 xml:space="preserve">Mata rehabilitacyjn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ładana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 ćwiczeń wymagających twardego podłoża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150x60x2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Karty do ćwicze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żda karta zawiera fotografię dziecka wykonującego ćwiczenie, a na odwrocie obrazkową czytelną instrukcję wykonania ćwiczenia. Karty pokazują ćwiczenia ogólnorozwojowe Format kart odpowiednio duży, aby ułatwić demonstrację całej grupie. Stopień trudności oznaczony kolorem.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karty laminowane. – w zestawie min. 15kart,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karty: 20 x 25 c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zestaw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Trampo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znaczona do użytku wewnątrz jak i na zewnątrz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inna być wyposażona w wygodną poręcz asekuracyjną oraz matę fabrycznie mocowaną za pomocą systemu linkowego.  Wsparta na 4 stabilnych nóżkach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imalne wymiary: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. 100 x 11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ata na wysokości min. 3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s. poręczy min. 80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trzymałość do 50 k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Ścieżka korygują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Ścieżki do korygowania płaskostopi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Ścieżka wałków to przyrząd do masażu stóp i gimnastyki korygującej płaskostopie. Idąc boso po wałkach dziecko wyczuwa zaokrąglone wałki stopą i palcami stopy. Wykonana powinna być z wysokiej, jakości tworzywa. Wymiary 1 ścieżki, co najmniej 140x35x3cm. </w:t>
              <w:br/>
              <w:t>Max obciążenie 60 kg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sz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rtość net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wka VA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rtość brut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espół Szkół w Ujeździe (SP 2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czegółowy opis produktu zamówieni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04"/>
        <w:gridCol w:w="5760"/>
        <w:gridCol w:w="2902"/>
        <w:gridCol w:w="1058"/>
        <w:gridCol w:w="149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rametry oferowanego produkt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nett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ółkule korygując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ółkule korygujące wykonane powinny być z plastiku wewnątrz wypełnione piaskiem. Przeznaczone do ćwiczeń korekcyjnych stóp, wyrabiają zmysł równowagi i poczucie ciężaru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imalne wymiary: śred. 15 cm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. 6 szt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kpl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Mata rehabilitacyjn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a rehabilitacyjna – mata jeżyk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a do korekcji wad postawy i akupresury stóp. Jeżyk koryguje płaskostopie, zapobiega deformacjom stóp, masuje stopy. Mata dł. co najmniej 100 cm i szer. od 20 do 34 cm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Wałek rehabilitacyjn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ykonany z pianki o podwyższonej gęstości. Przystosowany do rehabilitacji dzieci młodszych.- długość min. 60 cm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śr. min. 15 c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Szelki korekcyjne</w:t>
            </w:r>
          </w:p>
          <w:p>
            <w:pPr>
              <w:pStyle w:val="Normal"/>
              <w:ind w:right="72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orekcja wystającego brzucha oraz asymetria barków i łopatek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Zastosowanie: </w:t>
              <w:br/>
              <w:t xml:space="preserve">• przeciwdziałanie złej postawie </w:t>
              <w:br/>
              <w:t xml:space="preserve">• przeciwdziałanie garbieniu się </w:t>
              <w:br/>
              <w:t xml:space="preserve">• utrzymywanie poprawnej postawy ciała  </w:t>
              <w:br/>
              <w:t>Podczas utrzymywania poprawnej pozycji milczą. Gdy użytkownik zaczyna garbić się - wydobywa się sygnał ostrzegawczy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W konsekwencji użytkownik wraca do prawidłowej postawy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iłka sensorycz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iłka do terapii i rehabilitacji. Powinna wykonana być z miękkej gumy z wypustkami na powierzchni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imalna śred. piłki 65 c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Piłka gimnastycz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iłka skacząca z wygodnym uchwytem. Wyzwala spontaniczną aktywność ruchową, wyrabia umiejętność utrzymania równowagi.  Minimalna średnica: 50 cm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Worki do skak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ł przystosowany do zabaw na powietrzu i sali. Uniwersalne, łatwe do utrzymania w czystości i wykonane z elastycznego, ale trwałego tworzywa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min. 6 szt. w kpl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52 x 62 c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kpl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Bieżnia ruchoma dziecię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lidna metalowa konstrukcja oraz wykończenia z tworzywa sztucznego i miękkiej pianki, która powinna chronić dzieci przed uraza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oże być używana w sali lub na zewnątrz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obciążenie min. 60 k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aga produktu max.20 kg (ze względu na możliwość przenoszenia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Uchwyt do bież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inien być metalowy, obciągnięty pianką z tworzywa sztuczneg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bezpiecznie i trwale połączony z bieżni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półokrągł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z wbudowanym wyświetlacz, który wskazuje czas, pokonany dystans i ilość zużytej energii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Trampo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znaczona do użytku wewnątrz jak i na zewnątrz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inna być wyposażona w wygodną poręcz asekuracyjną oraz matę fabrycznie mocowaną za pomocą systemu linkowego.  Wsparta na 4 stabilnych nóżkach.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imalne wymiary: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in. 100 x 11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mata na wysokości min. 35 cm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s. poręczy min. 80 cm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trzymałość do 50 k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Skak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akanka powinna być wykonana z bawełnianego sznurka z uchwytami z twardego drewna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Tunel do zabaw ruchow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olorowy tunel wykonany z miękkiego, ortalionowego materiału,  nadający się do zajęć ruchowych, zarówno w sali, jak i na zewnątrz.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wym. min. 45x280 cm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szt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Ścieżka korygując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Ścieżki do korygowania płaskostopi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Ścieżka wałków to przyrząd do masażu stóp i gimnastyki korygującej płaskostopie. Idąc boso po wałkach dziecko wyczuwa zaokrąglone wałki stopą i palcami stopy. Wykonana powinna być z wysokiej, jakości tworzywa. Wymiary 1 ścieżki, co najmniej 140x35x3cm. </w:t>
              <w:br/>
              <w:t>Max obciążenie 60 kg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sz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rtość net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rtość brut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10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2:00Z</dcterms:created>
  <dc:creator>3/ZSP</dc:creator>
  <dc:description/>
  <cp:keywords/>
  <dc:language>en-US</dc:language>
  <cp:lastModifiedBy>operator</cp:lastModifiedBy>
  <dcterms:modified xsi:type="dcterms:W3CDTF">2012-08-06T13:32:00Z</dcterms:modified>
  <cp:revision>24</cp:revision>
  <dc:subject/>
  <dc:title>Szczegółowy opis produktu zamówienia</dc:title>
</cp:coreProperties>
</file>