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Załącznik 2 a do siwz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Część V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Pomoce dydaktyczne do zajęć artystyczno - plastycznych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espół Szkół w Osiedlu Niewiadów (SP 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2720</wp:posOffset>
                </wp:positionV>
                <wp:extent cx="8712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2964"/>
                              <w:gridCol w:w="4462"/>
                              <w:gridCol w:w="2754"/>
                              <w:gridCol w:w="85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Nazwa artykułu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Wymagania minimalne zamawiając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Parametry oferowa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28" w:firstLine="828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artykuł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 xml:space="preserve">n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Koła do origami - małe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zestaw zawiera minimum: 50 arkuszy, w co najmniej 10 kolorach, o min. średnicy kółek 2, 3, 4, 6, 5 cm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 xml:space="preserve">Koła do origami 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o min. średnicy-10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zestaw zawiera minimum: 500szt, w co najmnie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0 kolorach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 xml:space="preserve">Koła do origami 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o min. średnicy - 15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zestaw zawiera minimum: 500 szt. w co najmniej  10 kolorach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Koła do origami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o min. średnicy 18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zestaw zawiera minimum: 500 szt., w co najmniej 10 kolorach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Kwadraty do origami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zestaw zawiera minimum: 300 szt. w różnych kolorach, wielkościach, wzorach, fakturach.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 xml:space="preserve">Papier rysunkowy biały 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format A4 minimum: 250 szt.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Papier rysunkowy kolorowy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format 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zestaw minimum: 150 szt., w co najmniej 10 kolorach.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 zes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Papier rysunkowy kolorowy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format 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zestaw zawiera 50 szt., w co najmniej 10 kolorach.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 zes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Karton kolorowy dwustronnie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o minimalnych wymiarach 30x20 cm.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0 sz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Brystol biały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format A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zestaw zawiera minimum 100 s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gramatura 160 g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8 zes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  <w:t>Brystol kolorowy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Calibri" w:cs="Garamond"/>
                                    </w:rPr>
                                  </w:pPr>
                                  <w:r>
                                    <w:rPr>
                                      <w:rFonts w:eastAsia="Calibri" w:cs="Garamond" w:ascii="Garamond" w:hAnsi="Garamond"/>
                                    </w:rPr>
                                    <w:t>Pomoc służąca do doskonalenia ćwiczeń kompozycyjnych, relaksacyjnych, powinna rozstrzygać spostrzegawczość, wyobraźnię oraz zdolności manual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format A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zestaw zawiera min.150szt., w co najmniej 5 kolorach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- gramatura min. 300 g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18 zes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  <w:t>Wartość bru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pt;height:595.3pt;mso-wrap-distance-left:0pt;mso-wrap-distance-right:7.05pt;mso-wrap-distance-top:0pt;mso-wrap-distance-bottom:0pt;margin-top:1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2964"/>
                        <w:gridCol w:w="4462"/>
                        <w:gridCol w:w="2754"/>
                        <w:gridCol w:w="850"/>
                        <w:gridCol w:w="2126"/>
                      </w:tblGrid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azwa artykułu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Wymagania minimalne zamawiając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Parametry oferowanego</w:t>
                            </w:r>
                          </w:p>
                          <w:p>
                            <w:pPr>
                              <w:pStyle w:val="Normal"/>
                              <w:ind w:left="-828" w:firstLine="828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artykuł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jednostk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 xml:space="preserve">netto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Koła do origami - małe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zestaw zawiera minimum: 50 arkuszy, w co najmniej 10 kolorach, o min. średnicy kółek 2, 3, 4, 6, 5 cm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 xml:space="preserve">Koła do origami 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o min. średnicy-10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zestaw zawiera minimum: 500szt, w co najmni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0 kolorach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 xml:space="preserve">Koła do origami 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o min. średnicy - 15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zestaw zawiera minimum: 500 szt. w co najmniej  10 kolorach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Koła do origami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o min. średnicy 18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zestaw zawiera minimum: 500 szt., w co najmniej 10 kolorach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Kwadraty do origami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zestaw zawiera minimum: 300 szt. w różnych kolorach, wielkościach, wzorach, fakturach.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 xml:space="preserve">Papier rysunkowy biały 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format A4 minimum: 250 szt.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Papier rysunkowy kolorowy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format 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zestaw minimum: 150 szt., w co najmniej 10 kolorach.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 zest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Papier rysunkowy kolorowy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format 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zestaw zawiera 50 szt., w co najmniej 10 kolorach.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 zest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Karton kolorowy dwustronnie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o minimalnych wymiarach 30x20 cm.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0 szt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Brystol biały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format A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zestaw zawiera minimum 1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gramatura 160 g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8 zest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Brystol kolorowy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eastAsia="Calibri" w:cs="Garamond"/>
                              </w:rPr>
                            </w:pPr>
                            <w:r>
                              <w:rPr>
                                <w:rFonts w:eastAsia="Calibri" w:cs="Garamond" w:ascii="Garamond" w:hAnsi="Garamond"/>
                              </w:rPr>
                              <w:t>Pomoc służąca do doskonalenia ćwiczeń kompozycyjnych, relaksacyjnych, powinna rozstrzygać spostrzegawczość, wyobraźnię oraz zdolności manual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format A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zestaw zawiera min.150szt., w co najmniej 5 kolor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- gramatura min. 300 g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8 zest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Wartość bru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orient="landscape" w:w="16838" w:h="11906"/>
      <w:pgMar w:left="1418" w:right="72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36:00Z</dcterms:created>
  <dc:creator>3/ZSP</dc:creator>
  <dc:description/>
  <cp:keywords/>
  <dc:language>en-US</dc:language>
  <cp:lastModifiedBy>operator</cp:lastModifiedBy>
  <dcterms:modified xsi:type="dcterms:W3CDTF">2012-08-06T12:59:00Z</dcterms:modified>
  <cp:revision>9</cp:revision>
  <dc:subject/>
  <dc:title>Szczegółowy opis produktu zamówienia</dc:title>
</cp:coreProperties>
</file>